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/>
              <w:object w:dxaOrig="6106" w:dyaOrig="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2.75pt;height:57.75pt" filled="f" o:ole="">
                  <v:imagedata r:id="rId3" o:title=""/>
                </v:shape>
                <o:OLEObject Type="Embed" ProgID="" ShapeID="ole_rId2" DrawAspect="Content" ObjectID="_853396669" r:id="rId2"/>
              </w:object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ind w:left="-1367" w:firstLine="1366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昆理工大校教字〔</w:t>
            </w:r>
            <w:r>
              <w:rPr>
                <w:rFonts w:eastAsia="仿宋_GB2312" w:ascii="仿宋_GB2312" w:hAnsi="仿宋_GB2312"/>
                <w:sz w:val="32"/>
              </w:rPr>
              <w:t>2017</w:t>
            </w:r>
            <w:r>
              <w:rPr>
                <w:rFonts w:ascii="仿宋_GB2312" w:hAnsi="仿宋_GB2312" w:eastAsia="仿宋_GB2312"/>
                <w:sz w:val="32"/>
              </w:rPr>
              <w:t>〕  号</w:t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/>
              <w:object w:dxaOrig="8309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5.45pt;height:11.25pt" filled="f" o:ole="">
                  <v:imagedata r:id="rId5" o:title=""/>
                </v:shape>
                <o:OLEObject Type="Embed" ProgID="" ShapeID="ole_rId4" DrawAspect="Content" ObjectID="_1979752121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于举办</w:t>
      </w:r>
      <w:r>
        <w:rPr>
          <w:rFonts w:ascii="黑体;SimHei" w:hAnsi="黑体;SimHei" w:cs="黑体;SimHei" w:eastAsia="黑体;SimHei"/>
          <w:sz w:val="44"/>
          <w:szCs w:val="44"/>
        </w:rPr>
        <w:t>昆明理工大学</w:t>
      </w:r>
      <w:r>
        <w:rPr>
          <w:rFonts w:eastAsia="黑体;SimHei" w:cs="黑体;SimHei" w:ascii="黑体;SimHei" w:hAnsi="黑体;SimHei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sz w:val="44"/>
          <w:szCs w:val="44"/>
        </w:rPr>
        <w:t>学年课堂教学比赛的通知</w:t>
      </w:r>
    </w:p>
    <w:p>
      <w:pPr>
        <w:pStyle w:val="Normal"/>
        <w:spacing w:lineRule="auto" w:line="360" w:before="0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教学单位：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进一步提升我校广大教师的教学能力和业务水平，决定举办昆明理工大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-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课堂教学比赛。现将有关事项通知如下：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比赛宗旨</w:t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加强教师教学能力培训，提升课堂教学水平，充分发挥教学竞赛在提高教师队伍素质中的引领示范作用，培养教师爱岗敬业、严谨治学的态度，进一步激发广大教师更新教育理念和掌握现代教学方法的热情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努力造就一支师德高尚、业务精湛、充满活力的专业化教师队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提高人才培养质量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比赛原则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培训与比赛相结合；坚持公平、公正、公开、择优；坚持广泛参与和层层选拔；坚持注重教学基本功和实际应用能力；坚持程序严谨、规范等原则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参赛对象</w:t>
      </w:r>
    </w:p>
    <w:p>
      <w:pPr>
        <w:pStyle w:val="Normal"/>
        <w:spacing w:lineRule="auto" w:line="360" w:before="0" w:after="156"/>
        <w:ind w:firstLine="560"/>
        <w:rPr/>
      </w:pPr>
      <w:r>
        <w:rPr/>
        <w:t>各教学单位按专任教师总数的</w:t>
      </w:r>
      <w:r>
        <w:rPr/>
        <w:t>5%</w:t>
      </w:r>
      <w:r>
        <w:rPr/>
        <w:t>推荐教师参赛（名额见下表），参赛教师须从事教学工作</w:t>
      </w:r>
      <w:r>
        <w:rPr/>
        <w:t>1</w:t>
      </w:r>
      <w:r>
        <w:rPr/>
        <w:t>年以上，且独立讲授过一门课程，近</w:t>
      </w:r>
      <w:r>
        <w:rPr/>
        <w:t>2</w:t>
      </w:r>
      <w:r>
        <w:rPr/>
        <w:t>年内未发生教学事故，并在本学年度内承担本科理论教学工作。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00"/>
        <w:gridCol w:w="2280"/>
        <w:gridCol w:w="1620"/>
      </w:tblGrid>
      <w:tr>
        <w:trPr>
          <w:trHeight w:val="435" w:hRule="atLeast"/>
        </w:trPr>
        <w:tc>
          <w:tcPr>
            <w:tcW w:w="7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各教学单位全年度参赛名额分配表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职教师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参赛名额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土资源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与能源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工程与自动化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与经济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与传媒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农业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与技术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言文化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与城市规划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中心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课部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发展研究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安全研究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安全与应急管理学院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5</w:t>
            </w:r>
          </w:p>
        </w:tc>
      </w:tr>
    </w:tbl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上表为各教学单位上、下学期总参赛名额，各学院根据实际情况自行安排每学期参赛人数。上、下学期参赛总数不能超过规定名额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充分激励更大范围的教师参加课堂教学比赛，提高教学技能和水平，各教学单位原则上不推荐“昆明理工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-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课堂教学比赛特等奖”、“昆明理工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课堂教学比赛特等奖”和“首届云南省高校教师教学大赛特等奖”获奖教师参赛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下一届云南省高校教师教学大赛参赛选手，原则上将从本次比赛特等奖获奖教师中遴选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比赛实施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课堂教学比赛分为初赛、决赛两个阶段。所有参赛教师，原则上须使用“雨课堂”辅助授课；需参加学校本学年组织的系列教师教学能力培训，参加培训的次数，将计入比赛分值。</w:t>
      </w:r>
    </w:p>
    <w:p>
      <w:pPr>
        <w:pStyle w:val="Normal"/>
        <w:spacing w:lineRule="auto" w:line="360" w:before="0" w:after="156"/>
        <w:ind w:firstLine="562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一阶段初赛（分散听课）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份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，教务处按照各学院推荐名单</w:t>
      </w:r>
      <w:r>
        <w:rPr>
          <w:rFonts w:ascii="仿宋_GB2312" w:hAnsi="仿宋_GB2312" w:eastAsia="仿宋_GB2312"/>
          <w:sz w:val="28"/>
          <w:szCs w:val="28"/>
        </w:rPr>
        <w:t>组织校级教学督导、院级教学督导和同行专家随机分散听课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初赛阶段包含“随堂听课得分”和“教学组织得分”。“教学组织得分”根据教师布置预习、复习、答疑、讨论、过程性考核等环节，以“雨课堂”数据为基础评分（非多媒体授课形式的课程，将以教学资料为基础评分）。</w:t>
      </w:r>
    </w:p>
    <w:p>
      <w:pPr>
        <w:pStyle w:val="Normal"/>
        <w:spacing w:lineRule="auto" w:line="360" w:before="0" w:after="156"/>
        <w:ind w:firstLine="562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二阶段决赛（集中听课）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，参赛教师现场讲授，教务处组织校内外专家评分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、比赛安排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请各教学单位严格按照《昆明理工大学课堂教学比赛实施办法（试行）》相关规定，组织本学期有教学任务的教师参赛。并于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日前将学院“参赛教师推荐汇总表”、本学期各参赛教师“课堂教学比赛推荐表”电子版发送至</w:t>
      </w:r>
      <w:r>
        <w:rPr>
          <w:rFonts w:eastAsia="仿宋_GB2312" w:cs="仿宋" w:ascii="仿宋_GB2312" w:hAnsi="仿宋_GB2312"/>
          <w:sz w:val="28"/>
          <w:szCs w:val="28"/>
        </w:rPr>
        <w:t>379472856@qq.co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auto" w:line="360" w:before="0" w:after="156"/>
        <w:ind w:firstLine="56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组织实施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教学单位组成课堂教学比赛领导小组，由教学副院长（副主任）负责此项工作，指定专人具体负责教师的培训指导等相关工作，学校将对各教学单位的组织工作进行考评，奖励组织工作优秀的学院和部门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范卿卿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ab/>
        <w:t xml:space="preserve">65916754   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其他未尽事宜，另行通知。</w:t>
      </w:r>
    </w:p>
    <w:p>
      <w:pPr>
        <w:pStyle w:val="Normal"/>
        <w:spacing w:lineRule="exact" w:line="500"/>
        <w:ind w:right="560" w:firstLine="56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560" w:firstLine="560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   校工会</w:t>
      </w:r>
    </w:p>
    <w:p>
      <w:pPr>
        <w:pStyle w:val="Normal"/>
        <w:spacing w:lineRule="auto" w:line="360" w:before="0" w:after="156"/>
        <w:ind w:right="420"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3:00Z</dcterms:created>
  <dc:creator>yy</dc:creator>
  <dc:description/>
  <cp:keywords/>
  <dc:language>en-US</dc:language>
  <cp:lastModifiedBy>刘荣佩</cp:lastModifiedBy>
  <cp:lastPrinted>2017-10-11T08:44:00Z</cp:lastPrinted>
  <dcterms:modified xsi:type="dcterms:W3CDTF">2017-10-11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